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Forewor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wandering about the wilderness for weeks, li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and my wits. The parties ranger had perish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y group; I was the remaining survivor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in my hand a crystal orb which possessed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ll my dreams. But how to use it? I am only an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ic! I must learn how it works. I could fou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magicians based on the magic of the orb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ader! My mind was set, I knew I must go on. This or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st again... but ahhhh yes, the power! How wonder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of the WilderLands a little luck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experience and perseverance could make you ever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ue. Yet is a chance twist of fate, it could a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st for more must drive you, what ever your erran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what it takes to survive the perils of the quest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erLand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Pol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lderLand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Lands II has been a long time in coming.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erLands was a huge success, however the game eng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tic. If a change needed to be done, or something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'C' code has to be changed and re-compiled.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lderLands contains everything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and much more. We've added new quests, re-worked com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old game engine with the most dynamic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WorldGroup to date! The new game eng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rooms, monsters, and items to your g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outionary new programming langauage allows t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new quests, and manipulate game objects! And as alwa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done online, while the game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of WilderLands MUD allows you to run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orldGroup Server. You may not distrubute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ny way shape or form. If you wish to se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contact our sales office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perly transfer this product to the new own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erLands may not be run on a DMA server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il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"Win"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win this game, there is only the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, and the pride of completing a quest.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sts and lives in this world, there is no ultimat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lete a quest there may be others in prog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oin, or there may be a quest starting soon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bark. The only real object to the game being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. If luck (combined ofcourse with your skill)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de you may be able to become the leader of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, a knight, or possibly even the founder of a new cit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outcome of your characters life may be, may lu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treated very differently than any other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have ever encountered. Alignment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, instead it is determined by your a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 out as neutral, and as your character "l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life their actions, deeds, and wor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deviate from the norm. For example, if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s to Pizadren often, the god of peace and solitu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deviate towards good. On the other hand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tacking people for no apparent reas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come chaotic. Characters, as well as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good, good/neutral, true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/chaotic, and 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is alignment believe that truth and jus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most importance. Not only are they conce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they are also highly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ing of others, and this is reflected in their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. If a character with the alignment of goo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y are in a group and the group is in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they will base their choices on wha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rather than what is best for themselv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must be of thi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is alignment can be very unpredict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believe that there must be a balance betwe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. If a character with the alignment of neutral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y are in a group, and the group is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ually stay with the group unless they feel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in danger or there is no benefit in 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is alignment feel that life is too shor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is necessary to benefit yourself here and now.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chery can be second nature for them, and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Chaotic characters will only join a group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re is profit in it for them. Should the group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ed, their actions will be based soley on what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beneficial to themselves, without regar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s you are wandering about, you may ha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random encounter. Encount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idents" that happen to your character throughout the g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ke your way in the for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 an ear-splitting noise, and see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fluttering among the t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 creature,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strange noise. After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s high above the treetops, you fe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 to continue your trek through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can happen anywhere, including the forest,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s, deserts and buildings, and they can happen at any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encounters will give your character exper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give you gold, take away gold, tel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and other countless things. Encounters may b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where they just simply "happen" to you, or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make a decision. For example, you might mee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 and be asked whether or not you wish to give the 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ld. In this case, the decision is yours, and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the outcome of th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system is fairly simple. It consists of the gol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s name implies, is made out of gold. In genera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accepted currency on the continent of Xyth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ther items are used in bartering, but these are few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Also, because of the fact that the coins are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tals, they are worth their material value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table economy, without much flu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on a quest, characters will spend most of thei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in the immediate vicinity if a city. Ev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ies will usually contain an inn, weaponry, armo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 Larger cities may also contain casinos, libraries, are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temples, spell shoppes, town squares, 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s will start in a city because the character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need to buy supplies for the quest.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laces where information and rumor is passed abo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wanderers and adventurers tha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daily. A bit of conversation overheard in the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ory heard in the city pub could end up leading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 quest! Cities also offer protection whether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e a simple dirt rampart or a massive city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illions defended by the city guard. Whatever the c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aying still holds true, there is safety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 measure of how much your character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ountered. Experience can be gained by completing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monsters, random encounters, or many other 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Lands there are no name levels. This may be very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used to gaining new titles as the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everything is just based off the amount of exper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When you reach a particular "level of experience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o back to your class hall and train again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imple need to go before the class mas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". You will then be given statistics bonuses 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oints, and also new spells if you are a clas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on-line role playing games WilderL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ress the level of characters. This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we do not have name levels, and the fact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layers of any particular class will look n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layers the same class. The idea of the game is no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instead it is to survive, compete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For the most part characters of the same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hysically and mentally, although skills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armor, etc. can give them an edge over their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helps to insure that no particular group or gu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oo much of an edge and ruin the game for others.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New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y inside the cities. Wandering outside the c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. Wait till you have built up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efore wandering far. Its easy to get lost an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knocked on the back of the head and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hings first. All new players start out with some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ney wisely. I would highly suggest that you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best weapon you can, a hemp-rope, and some iron-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tress enough the importance of having a hemp-r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s easy to die when your new at this, so watch you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ly. When you notice you are getting low, bail ou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still be injured when you come back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 approximately every 30 seconds to gain back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And you can also eat to gain back hit points, s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od around with you might be a good idea too.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n the general stores or you can sit down in one of the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want to give away the solve to the first ques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you have to fight one fairly mean mons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ip apart a low level player. If possible its best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nother player who is also attempting to sol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and fight the monster together. You will ofcours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im twice, but with two people it makes life a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are gaining experience at lower levels, don't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into dungeons. Stay as close to the entranc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n case you get into some trouble you can bail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getting killed. The farther you go in, the worse of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eater probability of running into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nd also remember that some monsters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you attack. So the furth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 more monsters you have to go by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manage to accumulate a nice amount of money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k. When you die you will lose all gold and s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rrying. But if you keep it in the b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 for you after you die. Note: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s where you create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Game Solves_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each class is the same for each clas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so I will speak generally about solv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ntil it is necessary to becom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a player must to is find their way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facilities within the cities, and go to the hall/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they wish to become. At the class hall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before the class master and type 'join class'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ccepted into that class as an apprentic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ctually train for levels the class quest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class quest is a magical door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west corner of the Alcabeth dungeon.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door the magical runes on the door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whispering, yet never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ently observing the happen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standing, yet neve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ve in summer, die in winter, liv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riddle is trees or tree. This ans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the player (Eg: answer trees, or say trees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riddle is spoken the player will be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to the other side of the door. And fin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 a dim room which is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small orb which stands on a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destal in the center of the roo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rie blue light emanates from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little warmth to the room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most likely be a golem here. If not, the orb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room just happens to be a magical o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brightly and regenerate the golem after its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nute. When and if the player is capable of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m (the golem is a fairly fierce opponent) the golem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iamond shaped stone. The player should take this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ne is the one they will need to compete the clas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for the player to offer the stone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at the Ruins of Hark. Unless the player reads the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precious gems, its going to be a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tar the stone should be offered at. If the s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t the wrong altar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ce the stone upon the altar it begins to g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white light. Waves of heat emitted from the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wash out over your face. Suddenly, the 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fades, as a brisk wind comes up from the heavens a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ashes from what remains of the stone. Below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a map of the Ruins of Harak with the altars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          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  *         O        * 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ian             Dr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ne is placed on the wrong altar the play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back and kill the golem again to get anothe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book in the library will make it very cl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they should offer the stone at. Each class has a 's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at class as stated in the book on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 Each altar at the Ruins of Hark have a picture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which is encrusted the stone of the altars clas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ces the stone on the proper al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ce the stone upon the altar, thunder roll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, and feel as if the mighty trees are closing in up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ticipation of your actions! Suddenly the stone hov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 and begins to spin in mid air just above the alt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humming sound, it then shoots up into the heaven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thin trail of starlets. As it disappears from you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from the heavens booms, "You have found your way to H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assed the test of the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now a full fledged member of their clas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or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d platform over the abyss in the Alcabeth dunge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mathematical puzzle, the player must mak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s just before you come to the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anding at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rway. A massive granite arc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ms over you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cribed on this archwa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symbols 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walks out on to the platform they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'V' in the tile that they are standing 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lize that this is a roman numeral.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xt step they will need to take 2 tim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they are currently standing on. So from the 'V' t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move to the 'X' tile. If they make a wrong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, they will get teleported to the bottom of the Th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the only inhabitant of which is a ver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-dragon. And in order to exit out of this part of the Th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you will need to have a rope and 'use hemp-rop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nd of this area, at the cliff. This will get you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. Alot of unwary players get trapped down here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highly suggest all new players buy a hemp-rop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Gold-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-potion is one of the most sought aft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Lands. When the gold-potion is drank it will add 1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statistic. The quest for the gold potion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yes sea port. You will need to "buy ticket"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d at the pier, which will one way or another ge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island. One of the first things a player will come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a small opening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have been cleared a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ortion of sky is visi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You also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ing of very large st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with a radius of 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. In the center of the 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ather plain granit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amine the altar, they will see a message which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lls them, to pray here. By praying 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to the druidic circle just to the south-east of Th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ar will not work if you are not following a go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off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further, players will probably come upon a cav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ve, players will come upon the following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a dark cave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sible in the dim light.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moist and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ch of rotting meat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op of water falls from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os thoughout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om (unless previously killed and not yet re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ind a sasquatch. When the sasquatch is ki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tusk which is a "key" needed for later in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om which they may actually come upon before th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 room which is actually the entr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s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anding in a dense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. To the south is a large 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ullis in the wall. You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r which was once concea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shrubbery. The dense fo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 blocks your ex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get into the the monestary courtyard by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concealed by the shrubbery. Within the courty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fountain which you can drin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anding in a courty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allen into ruin. Before yo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tain, which still runs with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ter. To the south-ea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golden domed mones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rs drink from this fountain, either they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or be drained by it. Its a simple chance th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willing to take the chanc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lower room of the monestary, there will b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table, which if moved will reveal a passag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ich a player can enter. This passage will lea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caves which contains a statue of a dem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stol before it. If the player places the tusk on the ped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will come alive. The players will need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, which is a very worthy opponent. When the demon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drop a scroll. The scroll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appears to be of well-worn papyrus, an ancient s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nature is broken off at the ends of this old parch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r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s have informed me that, dark forces are ab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gainst us. I have even heard rumors of cleric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, and I now fear for my life. I have been in h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onth now.. Where I can not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tell you is this. It is the ancient tusk of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scroll to the sky and offer it there. I have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 by the true gods. May the gods have mercy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no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shop of Ana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he players will need to figure out where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"The sky" turns out to be a room on the up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s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a medium sized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 and ceiling if this ro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ed black, with spec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 a map of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ornate wooden box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it may have ser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offers the scroll here, a gold-pot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oom. Note, that once this quest is sol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not solve it again. They can go through all th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old-po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e, is located in the forest just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be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a forest. Through the g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-sighing trees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ged carving of a head i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e is of a reddish-gre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ow fog hangs over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done to the statue, it will become activ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t be allowed to "pass beyond"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 or greater. If a player is level 13 or great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ported to a small area somewhere. One of the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anding a large air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s of this room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d stains which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lood! You notice that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vered with the bon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om, there will always be what might be conside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nsters (Demons, dragons, hydra, etc). As they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 portal from another world will open up and 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. The only way to actually get out of this 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tem which will teleport you out. One of these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lace which is dropped by the storm-giant whic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oom. This area was esentially created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r be a lack of larger monster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romancer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considered to be a "high-level" area. A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enter the area unless s/he is at least level 14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sters within are very difficult to kill, or at least do cop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ain objective to this area, and that is secur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ure-light". This item is needed in order to leav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s impossible through any other munda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-light also fills these functions: replaces the need for a ligh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ates locks, releases a nasty Wraith from the sphere,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leave the area. Once a player leaves this area using Pure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ck starting room, it is removed from th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hen teleported to the docks outside of Th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this area lies within a small deserted temple which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 path leading north from the Ruins of Harak at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a Mount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thin a small temple. It's age is quit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it's disheveled apearance, and a hole i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ncient mortar fell free. The only other thing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ing are a niche in the wall, and below that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r. Perhaps offerings were once left here.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that is level 14 or better inspects the altar, a 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instructing the player to say "Kyrannalussi" in ord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ion area. Saying this will only work from within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under level 14 are unable to follow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meone as their party leader (this feature may or may n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documentation was written, but will b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pd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oosing to say "Kyrannalussi" will find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-black area. No number of torches or mage lights will 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. No exits will be apparent, however there is one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rea is blocked at many points by gates whose 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gical properties. To pass through, a player must "break the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s/he will step through to the other side. Not all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some gates are more difficult than others. Once pure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quired, typeing "shine pure-light" will also g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, and with far les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-light is found in an upper section of the mansion. In the roo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resides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Hail S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will look down at you and unfurl it'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"Praise be to S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will then give you pure-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highest turret of the mansion resides a Necrom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blazes all around you, ice shoots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ge onyx statue stands against the north wall,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r, and eerie spirits seem to enter and ex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 in its chest. There is a lever in the corn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beneath it, with gilded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Necromancer will earn you an object named "Onyx-heart"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yx-heart into the hole will bring a very, very nasty Elemental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. Both of these monsters are rather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lever reveals the admonishment "Do Not Touch." Don'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'll end up back in the black room that starts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rather nasty creatures inhabiting this area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t the very least hurt you badly. These include a va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, Yetis, Ice-Giants, and Succubi, for start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hings in this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"Kill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walking through a locked gate, and then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"go mirror" at one of the two mirrors in the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RTA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absoloutely must be kept in mind while creating Wil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rolls that the game use, are very similar to the rol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D&amp;D. So when your making monsters don't make mega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o hit points, that do massive damage, and give giz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The same with weapons. A good (non-magical)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ould average around 12 pts damage a hit. Using mass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ribly offset the game rolls, and experience levels and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. This has been a terribly commonplace occurance wit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WilderLands, thus I felt it was necessary to make a poin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 the documentation. If you go by the standard D&amp;D sta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ve to be able to create a nicely balanced gam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for al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 is to install WilderLands on a test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your live system. This will give you a chan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editors to see how things work or create a custom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&amp;D (Dungeons &amp; Dragons) is a registered Trade Mark of TSR Hobb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no way affiliated with TSR Hobbies, Inc, nor are w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aming system - we just suggest using their information as a guid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ng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THE R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editor can only be invoked from within the ga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"edit" command or using the "make" command an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lls. I will explain step by step what each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hat to en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for the rooms id (if you are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the "make" command - You can not change a rooms 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" command). The room id, is basically just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t can be anything alphanumeric. My sugges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hen making rooms to keep things organized (MIKE1, MIK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3, etc.). This is how a room is referenced to by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room type determines which picture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om. You simply need to type in the referenc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 to use. You may type in 'V' at this promp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om pictures that are already pre-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if you want to change the north, south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up, and down links of each room. If you are in "mak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you are creating will automatically be link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you came from, and the room you came from will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you are making as well. If you need to modify a 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answer "y" to changing the proper link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(room id) of the room you want it linked to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pecifically changing a link, you must link the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- this not not automatically link the other room back li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o you could get a one way link - but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desireable in some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puts you into a simple line editor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haracters (2 lines) of text to describe the room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ank if you don't want the room to have any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s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room, unless you change it, it's func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pulated area" which means, if a player rests in it,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If you choose to edit the rooms functi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hich will give you a number of selections. If it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erness type area, you will probably want to choose "dung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menu. Likewise, if this room is to be a weaponry,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ning area. One thing to make note of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mory or weaponry be sure to mention in the room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there is a sign somewhere in the shop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look at this sign to see what the shop carri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STER AND ITEM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have some more time to work on documentation, I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lot about the item and monster editors. What I will s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ly once an item or monster is created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go back and change it (I will do this in a futu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 Also note that when you are entering a speci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ster make sure that it 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attacks you with a ____________ doing 4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on't say "teeth" for the special attack instead say "bit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ound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p Commands available from within the game (versus the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e command allows you to link an action 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room. Action scripts are also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\WGSERV\WLDEVENT\ directory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can contain script langauage only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 files which can contain free-for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room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adds a room to the dat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. This command needs to be used with c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command is used and the room is not link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where else, you now have a room floating ou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ata file, attached to nothing. Taking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&lt;direction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block an exit. For examp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lock n 3" modifies the current room that you are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only players which are level 3 or great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north. Players lower than level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to pass. Also if you make the &lt;level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1, the exit will be blocked if there is a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oom and a player attempts to exit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option for the &lt;level&gt; parameter is a -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ans that direction will be hidden from the Obviou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ing - allowing for hidd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literally "clean-up"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 are in. Any monsters or item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allows you to hide an exit. Although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freely exit in that direction, the ex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list of obviou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RE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allows you to take any item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WilderLands and place it in the same ro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a listing of items and their item numb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the ITE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put you into the room edit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o make modifications on the current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e command allows you to link a scri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un when a player enters the current room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are also held in the (default) \WGSERV\WLDEV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time delay&gt;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s it one of the most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commands. It allows you to create any sort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ant. The first parameter of the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val you want the event to occur a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val is 5 the even would occur at 10:05, 10: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:15, etc. The second parameter is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you want the play to see at each interval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reate these text files and put them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default is C:\WGSERV\WLDEVENT\). Not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vent from a room type the command EVEN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tell you the name of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 are in, the north link, south link, eas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t link, up link, and down link from the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in, if the link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give you a list of all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reated in WilderLands. Each item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use with the CONJURE command, and will also li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various i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Make puts you into "make" mode. Once you are in make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gin adding rooms to WilderLands. Simply start go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ions in which no room currently exists and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asked if you wish to create a room in that direction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" if you want to create a room, or "N" if you do no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wer yes the current room will be linked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room you are creating, and you will be put into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or to make changes on how the room looks, it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, text description, etc. To turn "make" mode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simply type MAK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give you a listing of all mon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created in WilderLands. It will als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sters reference number and various othe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nster such as hit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&lt;monster number | clear&gt; &lt;minutes to regenerate or RE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program the game to generat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d by &lt;monster number&gt; every so man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d by &lt;minutes to regenerate&gt;.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ster numbers just type "monsters"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inutes operand can be from 1 minute up to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utes. This gives you a regeneration time from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1 minute to up to 1440 minutes (or 24 hou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use CLEAR as the second parameter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cause any regenerating monster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enerate in your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&lt;direction&gt; &lt;item number |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allows to to rquire that a play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icular item before they may exi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ion. The first parameter is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strict, the second it the item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must be carrying to exit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n item called "skeleton-key",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ock" doors. You may also use CLEA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of this command, this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rtiction on the specif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place the any monster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in WilderLands in the room with you.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rent monsters in WilderLands please se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Room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allow you to teleport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list all players who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, and let you know which room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. A great command for tracking down players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D2PYRS.DAT -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D2ITEM.DAT - Ite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D2MNST.DAT - Mon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D2ROOM.DAT - Ro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data files are interdependant.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imply replace the WLD2PYRS.DAT file with a fresh one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et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s &amp;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s are one of the best ways to create a live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Events can include text, along with a scripting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ows you to mak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vent including script is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just as the sign says, the geyser erupts in a specta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water nearly 50 feet into the air. Huge clouds of steam r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giving off a stinking sulfurous st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athed in a cloud of scalding s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m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included in your \EVENTS directory and is called EVEN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left the default information in the .MSG file). I linked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m with the geys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30 EVENT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an event that occurs every 30 minutes, using the EVENT2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form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file can be broken up into two parts, a text o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and a script portion. The text portion is the descriptiv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vent. It lets the player know what is going on.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hat you have a descriptive portion. The script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file is any line that begins with a '#'. The '#' out fron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that something special needs to be done her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am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yone in the room to take two points of damage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ample you can see that you have quite a bit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come up with a massive list of ideas,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game. Here are a few I though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rd telling a story in a pub, which leads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 appearing to warn adventures of possible danger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iendly city guard at the city gates greeting people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m, believed to be insane occasionally rambles on abou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and great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nster appearing through a portal which suddenly op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s that can be set off in the dungeon, damaging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ecialty shop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a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, brings the world of WilderLands aliv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a passive (just a visual experience) ev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scripting code which will affect players,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scripting commands available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list greatly, as scripting is the newes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erLands 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ing through this section keep in mind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enclosed in &lt;&gt;'s and optiona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&lt;line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print the line of tex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user. ANSI codes can be imbedded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: ? You notice a ghostly spectre float 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layer would see, "You notice a ghostly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 by you!" when this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: ? Welcome to the pub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probably seen this type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owsing though many .MSG fil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of placing a (yes, only one) %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string, and it will replace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users character name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's name currently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Forestall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ome to the pub Fore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&lt;line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print the line of tex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user in the room, EXCEPT the current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 can be used to notify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om, what the current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: ?? You suddenly hear the sound of a trap do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? only to notice someone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: ?? %s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probably seen this type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owsing though many .MSG fil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of placing a (yes, only one) %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string, and it will replace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users character name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's name currently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Forestall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stall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use_light &lt;number of m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activate the current player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, allowing the player and any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oom as the player to see in a dark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cause_l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ctivate the current players l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mage &lt;damage 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cause each player affected b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ake the amount of damage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da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ause each player affected by the eve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hit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rease &lt;stat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decrease the current player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,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is a list of parameter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rameter &lt;stat&gt;: current_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decrease current_hp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decrease the players current hit points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does not affect the players maximum hit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layer drops below one hit point, they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reasing a players general statistics (intellign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ength, wisdom, etc) should be rare.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ive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place the item specified by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current players inventory. If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ntory is full, the item will not be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give_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ause a short-sword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 inventory, if they can hold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ive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give the current play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give_go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increase the current player gold in hand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_invisible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make the current player go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ime duration specified. The playe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again once again by wither unhiding, 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ime dura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go_invisi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current player go invi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[not]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e is structure is one of the most powerfu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to you in the script languag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heck single or multiple conditions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is a list of condi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ed within an 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ction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hecks to see the the players inpu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lied test string in ""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ignment 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to see what the current player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 Valid parameters are lawful, lawful-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tral, chaotic-neutral, and 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to see if a player is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lass &lt;clas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to see if a player is a particular clas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names are Magician, Ranger, Thief, Cleric,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to see if its day time. "if not day"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or n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inv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hecks to see if the current player is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em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hecks to see if the monster numbe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llows_god &lt;go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to see if a player follows a god. If a go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lied, it will just checkl to see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ws any god. If a god name is supplied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if the player follows the god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as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hecks to see if the current player h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go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as_item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hecks to see if the current player h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hecks to see if the playe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id &lt;name in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a players name in WilderLands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ace &lt;ra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s to see if the player is a particular rac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es are Human, Elf, Dwarf, and Hal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: #if has_item amulet and has_item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? You have an amulet and a w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hecks to see if the current player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amulet and a wand. If so, we simply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ing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#if not exist 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ce_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 A rat just entered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? A rat just entered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hecks to see if there is a r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the player is in. If not, we want one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put one in the room and let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well as all other players in the room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n additional example of a fairly lar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, see the #par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: #if action "look sign" or action "read 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 The sign reads, "Beware of falling r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n example of using the OR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F command. In this case we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e whats on the sign if the us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ook sign" or "read 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rease &lt;stat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increase the current players stati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,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is a list of parameter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rameter &lt;stat&gt;: current_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increase current_hp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increate the players current hit point by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affect the players maximum hit poin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you to increase a players current hit poi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their max hit points allows. You also can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player statistics beyo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cause an item,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nd to be placed in the current area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cause a short-sword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_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cause a monster,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nd to ente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ause a rat to appear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ser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pass the input which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ipt to the game engines command par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ser is the part of the game engine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spond to the players input. By defaul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urned on after a script is executed. Bu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not want the input to be pas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ser. If you do not want the input pass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need to turn the parser off. I wasn't sur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'd need an on, but I included it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: #if action "buy st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as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ke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? You greatfully chow down on the st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rease current_hp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has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? You don't have enough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alot going on here, but you can se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game parser is passed "buy stew" it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ow what to do with it, and will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, "Why would you want to buy stew?"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 we turn the parser off. If we would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mput passed to the parser you could do a par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simply omit the parser o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: 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You notice a magic want appear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 You notice a magic wand appear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_item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case I might want the other play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hear the person say the magic word, so I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ser off statement. The input is th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ser, which as we know can respond to "say uneekt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function will remove the monst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parameter/monster number. If th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ecuted without checking to first see if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the remove to remove, it will simply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execution of the rest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if exist 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monster just va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_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is a function which will allow you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value to an internal variable.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will be between 1 and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also introduce internal variables 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 set of varaiable you can use named: num1, nu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3, ... num9. Each of these can be us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and can be evaluated i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num1 = ro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um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umber generated w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um1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umber generated was greater th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e_invisible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: This command will allow the current player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ho are currently invisible for the ti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: #see_invisi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allow the current player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 players for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ield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create an invisible sh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s the player for the duration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eld decreases the players armor clas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shiel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ive the current player a magical sh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ke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command will take the amount of gol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from the current player. Remember to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has_gold &lt;amount&gt;" before taking gol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take_g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take 10 gold awa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ke_item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command will remove the item specifi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supplied, out of the current players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take_item short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take a short-sword out of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ntory, if they are carry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leport &lt;room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This function will teleport the player who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cript to be teleported to the roo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o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#tel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ause the current player to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oom, with the id of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ft_protection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is function will effectively protect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ft attempts for time dur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: #theft_prot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protect the current player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o keep in mind as you are 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Parse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writing your script, keep in mind that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they are read. Examine the following code snip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%s 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wld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%s just appear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ong here? Now obviously we didn't turn the parser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because I wanted the players in the room to hea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aid to get teleported. But the game parser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til the script has completed. By this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room wld66. So its the players in room wld6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"hearing" what the magic word was. Not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looking for! But we have to live with it.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%s: Uneek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%s 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wld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%s just appear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the parser off and fake the person saying uneekt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layers in the room. Once again, we need to f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fore the player gets teleported, or were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is is a unique situation with the teleport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put the '#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nd sign is only necessary at the beginning of a code se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place it before any line of code without problem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action "buy stew"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..          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+-- Internal      +--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|    Seg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         -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gments, those segments within a code block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before ea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"if action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you will not use the "if action" command from within a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/script. Your use will, for the most part,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an "if action" command from within a timed ev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is: When the script is kicked off by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for the last thing the player typed in and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segment in an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%s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%s just 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been sitting in a room for however lo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(or 15 hours for that matter) and they haven'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n and the last thing they typed was "say uneekt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will be TRUE, and the player would be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this delayed effect may be desireable.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duct please contact our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y information (GP's, Catastro messages, screen sho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hich will help us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 5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Sales: (414) 486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: (414) 486-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(414) 486-2400 (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: sales@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: http:\\www.sen.com\wld\wld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